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2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постановлением </w:t>
            </w:r>
            <w:r>
              <w:rPr>
                <w:b w:val="false"/>
                <w:bCs w:val="false"/>
              </w:rPr>
              <w:t xml:space="preserve">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 _______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змерах, порядке и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дополнительных выплат стимул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м категориям работников муниципальных дошко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и общеобразовательных 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х управлению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краев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 размерах, порядке и условиях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, определяет размеры, порядок и условия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, подведомственных управлению образования администрации муниципального образования Щербиновский район (далее – управление образования), за счет средств краев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ловием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, подведомственных управлению образования, за счет средств краевого бюджета (далее – выплата), является осуществление работником трудовой деятельности на основании трудового в муниципальной дошкольной образовательной и общеобразовательной организации, подведомственной управлению образования, по должности или профессии, указанной в приложении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плата устанавливается из расчета 3000 (три тысячи) рублей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лата осуществляется в полном объёме при выполнении работником объема работы не менее установленной нормы рабочего времени (нормы часов педагогической работы) на одну став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выполняющим объемы работы менее установленной нормы рабочего времени (нормы часов педагогической работы) на одну ставку, выплата устанавливается пропорционально выполняемому объем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выплата устанавливается как за одну ста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, других работников – в соответствии с трудов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 должности или профессии, указанной в приложении № 1 к настоящему постановлению, на условиях совместительства и (или) привлечение работника наряду с работой, определённой трудовым договором, к выполнению дополнительной работы при совмещении должностей (профессий), расширении зон обслуживания или исполнении обязанностей временно отсутствующего работника без освобождения от работы, определённой трудовым договором, не является основанием для предоставления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осуществляется пропорционально отработанному времени за календарный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0:00Z</dcterms:created>
  <dc:creator>КобецОС</dc:creator>
  <dc:description/>
  <cp:keywords/>
  <dc:language>en-US</dc:language>
  <cp:lastModifiedBy>Софья Владимировна Федотова</cp:lastModifiedBy>
  <cp:lastPrinted>2025-01-13T11:24:00Z</cp:lastPrinted>
  <dcterms:modified xsi:type="dcterms:W3CDTF">2025-01-13T08:24:00Z</dcterms:modified>
  <cp:revision>33</cp:revision>
  <dc:subject/>
  <dc:title/>
</cp:coreProperties>
</file>